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ntroduction to the landforms and geology of Japa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o disseminate information abou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 the geology and landforms of Japa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found the author doing a google search; he's a geologist living in Japa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are ads on the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January 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 don't know whether plug-ins are required because they might already be installed on my computer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hen we're talking about the geography of Japan (I realize there's a difference between geography and geology, but I think this site is still useful)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19:48:00Z</dcterms:created>
  <dc:creator>jeyostX</dc:creator>
  <dc:description/>
  <cp:keywords/>
  <dc:language>en-US</dc:language>
  <cp:lastModifiedBy>%USERNAME%</cp:lastModifiedBy>
  <dcterms:modified xsi:type="dcterms:W3CDTF">2010-07-29T19:28:00Z</dcterms:modified>
  <cp:revision>5</cp:revision>
  <dc:subject/>
  <dc:title>Intel® Teach Program Essentials Course</dc:title>
</cp:coreProperties>
</file>